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rst and Last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nish American W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 1865-presen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SOLNumber"/>
              <w:rPr/>
            </w:pPr>
            <w:r>
              <w:rPr/>
              <w:t>USII.5</w:t>
              <w:tab/>
              <w:t>The student will demonstrate knowledge of the changing role of the United States from the late nineteenth century through World War I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explaining the reasons for and results of the Spanish American War;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The students will create a newspaper with articles about the Spanish American War using Yellow Journalism.</w:t>
            </w:r>
          </w:p>
          <w:p>
            <w:pPr>
              <w:pStyle w:val="Normal"/>
              <w:spacing w:before="60" w:after="60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 xml:space="preserve">Communication and Collaboratio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rticulating thoughts and ideas clearly and effectively through speaking and writ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emonstrating ability to work effectively with diverse team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ssuming shared responsibility for collaborative work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king up stories be harmfu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Yellow Journalism lead to U.S. involvement in the Spanish American Wa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Yellow Journalism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Brainstorm</w:t>
                        </w:r>
                        <w:bookmarkStart w:id="0" w:name="_1349099310"/>
                        <w:bookmarkEnd w:id="0"/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object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77pt;height:49.85pt" filled="f" o:ole="">
                              <v:imagedata r:id="rId5" o:title=""/>
                            </v:shape>
                            <o:OLEObject Type="Embed" ProgID="Word.Document.12" ShapeID="ole_rId4" DrawAspect="Icon" ObjectID="_1338617929" r:id="rId4"/>
                          </w:objec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 xml:space="preserve">Students will view the Spanish American War power point explaining why the United States got involved 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Student rubric</w:t>
                        </w: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object w:dxaOrig="1365" w:dyaOrig="765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68.25pt;height:38.25pt" filled="f" o:ole="">
                              <v:imagedata r:id="rId7" o:title=""/>
                            </v:shape>
                            <o:OLEObject Type="Embed" ProgID="" ShapeID="ole_rId6" DrawAspect="Content" ObjectID="_756108635" r:id="rId6"/>
                          </w:objec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3866087692"/>
            <w:bookmarkStart w:id="2" w:name="__Fieldmark__0_3866087692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3866087692"/>
            <w:bookmarkStart w:id="4" w:name="__Fieldmark__1_3866087692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3866087692"/>
            <w:bookmarkStart w:id="6" w:name="__Fieldmark__2_3866087692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3866087692"/>
            <w:bookmarkStart w:id="8" w:name="__Fieldmark__3_3866087692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3866087692"/>
            <w:bookmarkStart w:id="10" w:name="__Fieldmark__4_3866087692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3866087692"/>
            <w:bookmarkStart w:id="12" w:name="__Fieldmark__5_3866087692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3866087692"/>
            <w:bookmarkStart w:id="14" w:name="__Fieldmark__6_3866087692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3866087692"/>
            <w:bookmarkStart w:id="16" w:name="__Fieldmark__7_3866087692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3866087692"/>
            <w:bookmarkStart w:id="18" w:name="__Fieldmark__8_3866087692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3866087692"/>
            <w:bookmarkStart w:id="20" w:name="__Fieldmark__9_3866087692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3866087692"/>
            <w:bookmarkStart w:id="22" w:name="__Fieldmark__10_3866087692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3866087692"/>
            <w:bookmarkStart w:id="24" w:name="__Fieldmark__11_3866087692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3866087692"/>
            <w:bookmarkStart w:id="26" w:name="__Fieldmark__12_3866087692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3_3866087692"/>
            <w:bookmarkStart w:id="28" w:name="__Fieldmark__13_3866087692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3866087692"/>
            <w:bookmarkStart w:id="30" w:name="__Fieldmark__15_3866087692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3866087692"/>
            <w:bookmarkStart w:id="32" w:name="__Fieldmark__16_3866087692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3866087692"/>
            <w:bookmarkStart w:id="34" w:name="__Fieldmark__17_3866087692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3866087692"/>
            <w:bookmarkStart w:id="36" w:name="__Fieldmark__18_3866087692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3866087692"/>
            <w:bookmarkStart w:id="38" w:name="__Fieldmark__19_3866087692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3866087692"/>
            <w:bookmarkStart w:id="40" w:name="__Fieldmark__20_3866087692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3866087692"/>
            <w:bookmarkStart w:id="42" w:name="__Fieldmark__21_3866087692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3866087692"/>
            <w:bookmarkStart w:id="44" w:name="__Fieldmark__22_3866087692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3866087692"/>
            <w:bookmarkStart w:id="46" w:name="__Fieldmark__23_3866087692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4_3866087692"/>
            <w:bookmarkStart w:id="48" w:name="__Fieldmark__24_3866087692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09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20T21:0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